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стров пингвинов</w:t>
      </w:r>
    </w:p>
    <w:p>
      <w:pPr>
        <w:pStyle w:val="Style14"/>
        <w:rPr/>
      </w:pPr>
      <w:r>
        <w:rPr/>
        <w:t>В предисловии автор сообщает, что единственная цель его жизни — написать историю пингвинов. Для этого он изучил множество источников, и прежде всего хронику величайшего пингвинского летописца Иоанна Тальпы. Подобно другим странам, Пингвиния пережила несколько эпох: древние времена, средние века и Возрождение, новые и новейшие века. А началась её история с того момента, когда святой старец Маэль, перенесенный кознями дьявола на остров Альку, окрестил арктических птиц из семейства лапчатоногах, приняв их за людей по причине глухоты и почти полной слепоты. Весть о крещении пингвинов вызвала в раю крайнее удивление. Виднейшие теологи и богословы разошлись во мнении: одни предлагали даровать пингвинам бессмертную душу, другие советовали сразу отправить их в ад. Но Господь Бог повелел святому Маэлю исправить свою ошибку — обратить пингвинов в людей. Исполнив это, старец перетащил остров к бретонским берегам. Дьявол был посрамлен.</w:t>
      </w:r>
    </w:p>
    <w:p>
      <w:pPr>
        <w:pStyle w:val="Style14"/>
        <w:rPr/>
      </w:pPr>
      <w:r>
        <w:rPr/>
        <w:t>Стараниями святого обитатели острова получили одежду, но это отнюдь не способствовало укоренению нравственности. Тогда же пингвины начали убивать друг друга из-за земли, утверждая тем самым права собственности, что означало несомненный прогресс. Затем была произведена перепись населения и созваны первые Генеральные Штаты, которые постановили избавить благородных пингвинов от налогов, возложив их на чернь.</w:t>
      </w:r>
    </w:p>
    <w:p>
      <w:pPr>
        <w:pStyle w:val="Style14"/>
        <w:rPr/>
      </w:pPr>
      <w:r>
        <w:rPr/>
        <w:t>Уже в древние времена Пингвиния обрела святую заступницу — Орберозу. Вместе со своим сожителем Кракеном она избавила страну от лютого дракона. Произошло это следующим образом. Могучий Кракен, водрузив на голову шлем с рогами, грабил по ночам соплеменников и похищал их.детей. Святому Маэлю явилось знамение, что спасти пингвинов могут только непорочная дева и бесстрашный рыцарь. Узнав об этом, прекрасная Орбероза вызвалась совершить подвиг, ссылаясь на свою девственную чистоту. Кракен соорудил деревянный каркас и обшил его кожей. Пятерых мальчиков научили влезать в это сооружение, двигать им и жечь паклю, чтобы из пасти вырывалось пламя. На глазах у восхищенных пингвинов Орбероза повела дракона на поводке, как покорную собачку. Затем появился Кракен со сверкающим мечом и вспорол чудовищу брюхо, откуда выскочили исчезнувшие прежде дети. В благодарность за это героическое деяние пингвины обязались платить Кракену ежегодную дань. Желая внушить народу благотворный страх, он украсил себя гребнем дракона. Любвеобильная Орбероза еще долго утешала пастухов и волопасов, а затем посвятила жизнь свою Господу. После смерти её причислили к лику святых, а Кракен стал родоначальником первой королевской династии — Драконидов. Среди них было много замечательных правителей: так, Бриан Благочестивый стяжал славу хитростью и отвагой на войне, а Боско Великодушный настолько заботился о судьбах престола, что перебил всю свою родню. Великолепная королева Крюша прославилась щедростью — правда, по словам Иоанна Тальпы, она не всегда умела смирять свои желания доводами рассудка. Конец средневекового периода был ознаменован столетней войной пингвинов с дельфинами.</w:t>
      </w:r>
    </w:p>
    <w:p>
      <w:pPr>
        <w:pStyle w:val="Style14"/>
        <w:rPr/>
      </w:pPr>
      <w:r>
        <w:rPr/>
        <w:t>Искусство этой эпохи заслуживает всяческого внимания. К несчастью, о пингвинской живописи можно судить лишь по примитивам других народов, поскольку пингвины начали восхищаться творениями своих ранних художников лишь после того, как полностью их уничтожили. Из литературы XV в. до нас дошел драгоценный памятник — повесть о схождении в преисподнюю, сочиненная монахом Марбодом, пламенным поклонником Вергилия. Когда вся страна еще коснела во мраке невежества и варварства, некий Жиль Луазелье с неугасимым пылом изучал естественные и гуманитарные науки, уповая на их неизбежное возрождение, которое смягчит нравы и утвердит принцип свободы совести. Эти благие времена наступили, но последствия оказались не совсем такими, как представлялось пингвинскому Эразму: католики и протестанты занялись взаимоистреблением, а среди философов распространился скептицизм. Век разума завершился крушением старого режима: королю отрубили голову, и Пингвиния была провозглашена республикой. Охваченная смутами и изнуренная войнами, она вынесла в собственном чреве своего убийцу — генерала Тринко. Этот великий полководец завоевал полмира, а потом потерял его, принеся бессмертную славу Пингвинии.</w:t>
      </w:r>
    </w:p>
    <w:p>
      <w:pPr>
        <w:pStyle w:val="Style14"/>
        <w:rPr/>
      </w:pPr>
      <w:r>
        <w:rPr/>
        <w:t>Затем наступило торжество демократии — была избрана Ассамблея, полностью контролируемая финансовой олигархией. Пингвиния задыхалась под тяжестью расходов на огромную армию и флот. Многие надеялись, что с развитием цивилизации войны прекратятся. Желая доказать это утверждение, профессор Обнюбиль посетил Новую Атлантиду и обнаружил, что богатейшая республика уничтожила половину жителей Третьей Зеландии с целью заставить остальных покупать у нее зонтики и подтяжки. Тогда мудрец с горечью сказал себе, что единственное средство улучшить мир — это взорвать всю планету с помощью динамита.</w:t>
      </w:r>
    </w:p>
    <w:p>
      <w:pPr>
        <w:pStyle w:val="Style14"/>
        <w:rPr/>
      </w:pPr>
      <w:r>
        <w:rPr/>
        <w:t>Республиканский строй в Пингвинии породил множество злоупотреблений. Финансисты сделались подлинным бичом страны из-за своей наглости и жадности. Мелкие торговцы не могли прокормиться, а дворяне все чаще вспоминали о прежних привилегиях. Недовольные с надеждой взирали на принца Крюшо, последнего представителя династии Драконидов, вкушавшего горький хлеб изгнания в Дельфинии. Душой заговора стал монах Агарик, который привлек на свою сторону отца Корнемюза, разбогатевшего на производстве ликера святой Орберозы. Роялисты решили использовать для свержения режима одного из его защитников — Шатильона. Но дело дракофилов было подорвано внутренними разногласиями. Несмотря на захват палаты депутатов, переворот закончился крахом. Шатильону позволили бежать в Дельфинию, зато у Корнемюза конфисковали виногонку.</w:t>
      </w:r>
    </w:p>
    <w:p>
      <w:pPr>
        <w:pStyle w:val="Style14"/>
        <w:rPr/>
      </w:pPr>
      <w:r>
        <w:rPr/>
        <w:t>Вскоре после этого Пингвинию потрясло дело о краже восьмидесяти тысяч копен сена, запасенных для кавалерии. Офицера-еврея Пиро обвинили в том, что он будто бы продал чудесное пингвинское сено коварным дельфинам. Несмотря на полное отсутствие улик, Пиро был осужден и водворен в клетку. Пингвины прониклись к нему единодушной ненавистью, но нашелся отщепенец по имени Коломбан, выступивший в защиту презренного вора. Поначалу Коломбан не мог выйти из дома без того, чтобы его не побили каменьями. Постепенно число пиротистов стало возрастать и достигло нескольких тысяч. Тогда Коломбана схватили и приговорили к высшей мере наказания. Разъяренная толпа бросила его в реку, и он выплыл с большим трудом. В конце концов Пиро получил свободу: его невиновность была доказана стараниями судебного советника Шоспье.</w:t>
      </w:r>
    </w:p>
    <w:p>
      <w:pPr>
        <w:pStyle w:val="Style14"/>
        <w:rPr/>
      </w:pPr>
      <w:r>
        <w:rPr/>
        <w:t>Новейшие века начались ужасающей войной. Роман между женой министра Цереса и премьером Визиром имел катастрофические последствия: решившись на все, чтобы погубить своего врага, Церес заказал преданным людям статьи, в которых излагались воинственные взгляды главы правительства. Это вызвало самые резкие отклики за границей. Биржевые махинации министра финансов довершили дело: в день падения министерства Визира соседняя враждебная империя отозвала своего посланника и бросила на Пингвинию восемь миллионов солдат. Мир захлебнулся в потоках крови. Полвека спустя госпожа Церес скончалась, окруженная всеобщим уважением. Все свое имущество она завещала обществу святой Орберозы. Наступил апогей пингвинской цивилизации: прогресс выражался в смертоносных изобретениях, в гнусных спекуляциях и отвратительной роскоши.</w:t>
      </w:r>
    </w:p>
    <w:p>
      <w:pPr>
        <w:pStyle w:val="Style14"/>
        <w:rPr/>
      </w:pPr>
      <w:r>
        <w:rPr/>
        <w:t>Будущие времена и история без конца. В гигантском городе работало пятнадцать миллионов человек. Людям не хватало кислорода и естественной пищи. Росло число сумасшедших и самоубийц. Анархисты полностью уничтожили столицу взрывами. Провинция пришла в запустение. Столетия словно бы канули в вечность: охотники вновь убивали диких зверей и одевались в их шкуры. Цивилизация проходила свой новый круг, и в гигантском городе опять работало пятнадцать миллионов челове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9:55:00Z</dcterms:created>
  <dc:creator>Anna V. Lelyuk</dc:creator>
  <dc:description/>
  <cp:keywords/>
  <dc:language>en-US</dc:language>
  <cp:lastModifiedBy>Anna V. Lelyuk</cp:lastModifiedBy>
  <dcterms:modified xsi:type="dcterms:W3CDTF">2009-06-12T19:56:00Z</dcterms:modified>
  <cp:revision>2</cp:revision>
  <dc:subject/>
  <dc:title/>
</cp:coreProperties>
</file>